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  <w:br/>
        <w:t>«О внесении изменений в Закон Ульяновской области</w:t>
        <w:br/>
        <w:t xml:space="preserve">«О Прогнозном плане (программе) приватизации государственного имущества Ульяновской области на 2021 - 2023 годы и основных направлениях политики Ульяновской области в сфере приватизации </w:t>
        <w:br/>
        <w:t>на 2021 - 2023 годы»</w:t>
      </w:r>
    </w:p>
    <w:p>
      <w:pPr>
        <w:pStyle w:val="ConsPlusNonformat"/>
        <w:widowControl/>
        <w:ind w:firstLine="709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–2023 годы</w:t>
        <w:br/>
        <w:t>и основных направлениях политики Ульяновской области в сфере приватизации на 2021-2023 годы»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</w:rPr>
        <w:t>предлагается дополнить перечень недвижимого имущества, планируемого к приватизации.</w:t>
      </w:r>
    </w:p>
    <w:p>
      <w:pPr>
        <w:pStyle w:val="ConsPlusNonformat"/>
        <w:widowControl/>
        <w:ind w:firstLine="709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родажу вышеуказанного имущества планируется осуществить</w:t>
        <w:br/>
        <w:t>по рыночной стоимости, определённой независимым оценщик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ходы, предусмотренные настоящим проектом закона Ульяновской области, учтены в областном бюджете Ульяновской области на 2021 год.</w:t>
      </w:r>
    </w:p>
    <w:p>
      <w:pPr>
        <w:pStyle w:val="Normal"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Реализация данных мероприятий не потребует изменений в структуре расходов в Программе управления государственной собственностью Ульяновской области на 2021 год и областного бюджета Ульяновской области на 2021 год, так как расходы на проведение мероприятий по приватизации имущества, предусмотрены в Программе управления государственной собственностью Ульяновской области на 2021 год. </w:t>
      </w:r>
    </w:p>
    <w:p>
      <w:pPr>
        <w:pStyle w:val="Normal"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Министр экономического развития</w:t>
        <w:br/>
        <w:t>и промышленности Ульяновской области                                           В.Н.Разум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12:00Z</dcterms:created>
  <dc:creator>ДИО</dc:creator>
  <dc:description/>
  <cp:keywords/>
  <dc:language>en-US</dc:language>
  <cp:lastModifiedBy>Фомина Оксана Владимировна</cp:lastModifiedBy>
  <cp:lastPrinted>2021-08-04T11:18:00Z</cp:lastPrinted>
  <dcterms:modified xsi:type="dcterms:W3CDTF">2021-09-22T10:56:00Z</dcterms:modified>
  <cp:revision>7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